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 ____________________________________________</w:t>
        <w:tab/>
        <w:tab/>
        <w:t>Period: ____________</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8</w:t>
      </w:r>
      <w:r>
        <w:rPr>
          <w:rFonts w:cs="Arial" w:ascii="Arial" w:hAnsi="Arial"/>
          <w:b/>
          <w:vertAlign w:val="superscript"/>
        </w:rPr>
        <w:t>th</w:t>
      </w:r>
      <w:r>
        <w:rPr>
          <w:rFonts w:cs="Arial" w:ascii="Arial" w:hAnsi="Arial"/>
          <w:b/>
        </w:rPr>
        <w:t xml:space="preserve"> Grade Research Project!</w:t>
      </w:r>
    </w:p>
    <w:p>
      <w:pPr>
        <w:pStyle w:val="Normal"/>
        <w:jc w:val="center"/>
        <w:rPr>
          <w:rFonts w:ascii="Arial" w:hAnsi="Arial" w:cs="Arial"/>
          <w:b/>
          <w:b/>
        </w:rPr>
      </w:pPr>
      <w:r>
        <w:rPr>
          <w:rFonts w:cs="Arial" w:ascii="Arial" w:hAnsi="Arial"/>
          <w:b/>
        </w:rPr>
      </w:r>
    </w:p>
    <w:p>
      <w:pPr>
        <w:pStyle w:val="Normal"/>
        <w:rPr/>
      </w:pPr>
      <w:r>
        <w:rPr>
          <w:rFonts w:cs="Arial" w:ascii="Arial" w:hAnsi="Arial"/>
        </w:rPr>
        <w:t>The goal of your 8</w:t>
      </w:r>
      <w:r>
        <w:rPr>
          <w:rFonts w:cs="Arial" w:ascii="Arial" w:hAnsi="Arial"/>
          <w:vertAlign w:val="superscript"/>
        </w:rPr>
        <w:t>th</w:t>
      </w:r>
      <w:r>
        <w:rPr>
          <w:rFonts w:cs="Arial" w:ascii="Arial" w:hAnsi="Arial"/>
        </w:rPr>
        <w:t xml:space="preserve"> grade research project is to equip you with the skills you need to be effective researchers, including the ability to:</w:t>
      </w:r>
    </w:p>
    <w:p>
      <w:pPr>
        <w:pStyle w:val="Normal"/>
        <w:numPr>
          <w:ilvl w:val="0"/>
          <w:numId w:val="1"/>
        </w:numPr>
        <w:rPr>
          <w:rFonts w:ascii="Arial" w:hAnsi="Arial" w:cs="Arial"/>
        </w:rPr>
      </w:pPr>
      <w:r>
        <w:rPr>
          <w:rFonts w:cs="Arial" w:ascii="Arial" w:hAnsi="Arial"/>
        </w:rPr>
        <w:t>Formulate an inquiry</w:t>
      </w:r>
    </w:p>
    <w:p>
      <w:pPr>
        <w:pStyle w:val="Normal"/>
        <w:numPr>
          <w:ilvl w:val="0"/>
          <w:numId w:val="1"/>
        </w:numPr>
        <w:rPr>
          <w:rFonts w:ascii="Arial" w:hAnsi="Arial" w:cs="Arial"/>
        </w:rPr>
      </w:pPr>
      <w:r>
        <w:rPr>
          <w:rFonts w:cs="Arial" w:ascii="Arial" w:hAnsi="Arial"/>
        </w:rPr>
        <w:t>Locate information</w:t>
      </w:r>
    </w:p>
    <w:p>
      <w:pPr>
        <w:pStyle w:val="Normal"/>
        <w:numPr>
          <w:ilvl w:val="0"/>
          <w:numId w:val="1"/>
        </w:numPr>
        <w:rPr>
          <w:rFonts w:ascii="Arial" w:hAnsi="Arial" w:cs="Arial"/>
        </w:rPr>
      </w:pPr>
      <w:r>
        <w:rPr>
          <w:rFonts w:cs="Arial" w:ascii="Arial" w:hAnsi="Arial"/>
        </w:rPr>
        <w:t>Evaluate information</w:t>
      </w:r>
    </w:p>
    <w:p>
      <w:pPr>
        <w:pStyle w:val="Normal"/>
        <w:numPr>
          <w:ilvl w:val="0"/>
          <w:numId w:val="1"/>
        </w:numPr>
        <w:rPr>
          <w:rFonts w:ascii="Arial" w:hAnsi="Arial" w:cs="Arial"/>
        </w:rPr>
      </w:pPr>
      <w:r>
        <w:rPr>
          <w:rFonts w:cs="Arial" w:ascii="Arial" w:hAnsi="Arial"/>
        </w:rPr>
        <w:t>Respond to information in a written format</w:t>
      </w:r>
    </w:p>
    <w:p>
      <w:pPr>
        <w:pStyle w:val="Normal"/>
        <w:numPr>
          <w:ilvl w:val="0"/>
          <w:numId w:val="1"/>
        </w:numPr>
        <w:rPr>
          <w:rFonts w:ascii="Arial" w:hAnsi="Arial" w:cs="Arial"/>
        </w:rPr>
      </w:pPr>
      <w:r>
        <w:rPr>
          <w:rFonts w:cs="Arial" w:ascii="Arial" w:hAnsi="Arial"/>
        </w:rPr>
        <w:t>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skills you will need for high school, and Cross Timbers has a long history of making sure their rising freshmen are prepared to enter Grapevine High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out the project, you will be utilizing a class wiki to keep track of your progress and to peer-edit.  Eventually, you will publish your paper to the wiki and the other classes will take an online quiz you design based on your wi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ject will unfold over a few weeks with several phases.  We will guide you each step of the way. You may be confused from time to time as this will be challenging, but if you follow our lead, you will be proud of the results and more confident for next ye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hase I: Brainstorming a To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this year’s research, we will be creating a timeline of all of the American history you have studied so far this year.  We will think about each event or time period as well as look at modern history you may not have learned about as of yet.  Your class will vote on an event or time period to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xt, we will break down the topic into different aspects.  You will rank your top five aspects you’d like to research and will be assigned a topic based on your rank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hase II:  Strategizing a Research Pl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rs. Brem will guide you in this as she refreshes your memory with all of the resources the library, the web, and well, the world has to offer from which you can gather information.  You will be utilizing an online tool known as “Noodletools” (I know, horrible name) to take notes and comment on the information as well as record your sources.  If you do a good job in Noodletools, your paper will practically be written (minus an intro and conclusion and a few transitional sentences) and your works cited list will be done.  You will know which information to write down based on your thesis statement (more info to come on th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hase III: Gathering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ach day you will delve into a new type of source for your project: print, web, database and more.  You will complete notecards in Noodletools for your daily grade.  You will reflect and record your progress on your wiki page as wel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hase IV: Creating an Outl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ce you have completed enough Noodletools notecards from a variety of sources, you will create an outline in Noodletools by organizing your notecards into paragraphs.  This will help you organize your pap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hase V: Drafting your Paper</w:t>
      </w:r>
    </w:p>
    <w:p>
      <w:pPr>
        <w:pStyle w:val="Normal"/>
        <w:rPr>
          <w:rFonts w:ascii="Arial" w:hAnsi="Arial" w:cs="Arial"/>
          <w:b/>
          <w:b/>
        </w:rPr>
      </w:pPr>
      <w:r>
        <w:rPr>
          <w:rFonts w:cs="Arial" w:ascii="Arial" w:hAnsi="Arial"/>
          <w:b/>
        </w:rPr>
      </w:r>
    </w:p>
    <w:p>
      <w:pPr>
        <w:pStyle w:val="Normal"/>
        <w:rPr/>
      </w:pPr>
      <w:r>
        <w:rPr>
          <w:rFonts w:cs="Arial" w:ascii="Arial" w:hAnsi="Arial"/>
        </w:rPr>
        <w:t xml:space="preserve">Using the information in your Noodletools notecards, you will paste your quotes or paraphrases and commentary onto your wiki page and add an intro, which includes your thesis statement, conclusion, and transitional sentences as well as your works cited (formatted by Noodletools).  </w:t>
      </w:r>
    </w:p>
    <w:p>
      <w:pPr>
        <w:pStyle w:val="Normal"/>
        <w:rPr>
          <w:rFonts w:ascii="Arial" w:hAnsi="Arial" w:cs="Arial"/>
        </w:rPr>
      </w:pPr>
      <w:r>
        <w:rPr>
          <w:rFonts w:cs="Arial" w:ascii="Arial" w:hAnsi="Arial"/>
        </w:rPr>
      </w:r>
    </w:p>
    <w:p>
      <w:pPr>
        <w:pStyle w:val="Normal"/>
        <w:rPr/>
      </w:pPr>
      <w:r>
        <w:rPr>
          <w:rFonts w:cs="Arial" w:ascii="Arial" w:hAnsi="Arial"/>
          <w:b/>
        </w:rPr>
        <w:t>Phase VI: Peer and Self-edi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will give each other feedback via the wiki and continue to edit your paper until you feel it is at a “final copy” st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hase VII: The Final Cop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inally, we will copy and paste your paper from your wiki page into a Microsoft Word document.  This is to educate you as to the paper format your English teachers will expect next yea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hase VIII: The Quiz Challen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w, you will write a question for a quiz based on your paper.  These questions will be compiled into an online quiz that other classes will take using your wiki as a resource.  You will also take a quiz based on other classes’ wikis and topics.  At this time you will also be able to comment on the other classes’ wik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hat’s it!  Hopefully this has been a fun and interesting way for you to become prepared for the rigors of high school research paper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ily Grade Rubric:  The following rubric will be used for your daily grades throughout the project based on your ability to follow directions:</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ge">
              <wp:posOffset>6743700</wp:posOffset>
            </wp:positionV>
            <wp:extent cx="5486400" cy="232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86400" cy="23241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Name: __________________________________________</w:t>
        <w:tab/>
        <w:tab/>
        <w:tab/>
        <w:tab/>
        <w:t>Period: _________</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Final Research Rubric</w:t>
      </w:r>
    </w:p>
    <w:tbl>
      <w:tblPr>
        <w:tblW w:w="10511" w:type="dxa"/>
        <w:jc w:val="center"/>
        <w:tblInd w:w="0" w:type="dxa"/>
        <w:tblLayout w:type="fixed"/>
        <w:tblCellMar>
          <w:top w:w="0" w:type="dxa"/>
          <w:left w:w="108" w:type="dxa"/>
          <w:bottom w:w="0" w:type="dxa"/>
          <w:right w:w="108" w:type="dxa"/>
        </w:tblCellMar>
      </w:tblPr>
      <w:tblGrid>
        <w:gridCol w:w="2211"/>
        <w:gridCol w:w="2075"/>
        <w:gridCol w:w="2075"/>
        <w:gridCol w:w="2075"/>
        <w:gridCol w:w="207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Score</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Thesi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No thesi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hesis is present in introductory paragraph but is not well-written.</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hesis included in introductory paragraph is satisfactory if a bit obviou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hesis included in introductory paragraph is well-written and interesting.</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Flow</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Paper is difficult to read and understand.</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Paper is full of short, choppy sentences and topic shifts with no transition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Some use of transitional words and phrases but the paper is a bit choppy at time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Use of transitional words and phrases as well as topic sentences makes the paper easy to read from start to finis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 xml:space="preserve">Quotes/Paraphrase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No quotes or paraphrasing used.</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Very few quotes or paraphrases included, no parenthetical reference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Some errors in quoting or paraphrasing and/or a few missing parenthetical reference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Several quotes and paraphrased pieces of information in each body paragraph, all with parenthetical reference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Commentary / “My Idea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No commentary.</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Commentary lacking in a few place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Commentary included with each quote or paraphrase, but it is a bit obvious or repetitiv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houghtful commentary included with each quote or paraphras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Works Cited</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No works cited page included.</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orks cited page is included but there are several error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orks cited page is included but there are a few formatting error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orks cited page is included and is correctly formatted.</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Formatting</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hree or more errors in formatting. No titl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wo errors in formatting. Boring titl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One error in formatting. Good titl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welve point Times New Roman font, standard margins, double-spaced.  Creative title. No extra space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Convention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Difficult to understand.</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Several error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A few errors.</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Little to no errors in grammar, spelling or punctuation.</w:t>
            </w:r>
          </w:p>
        </w:tc>
      </w:tr>
    </w:tbl>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 xml:space="preserve">Score: </w:t>
      </w:r>
    </w:p>
    <w:p>
      <w:pPr>
        <w:pStyle w:val="Normal"/>
        <w:rPr>
          <w:rFonts w:ascii="Arial" w:hAnsi="Arial" w:cs="Arial"/>
          <w:sz w:val="18"/>
          <w:szCs w:val="18"/>
        </w:rPr>
      </w:pPr>
      <w:r>
        <w:rPr>
          <w:rFonts w:cs="Arial" w:ascii="Arial" w:hAnsi="Arial"/>
          <w:sz w:val="18"/>
          <w:szCs w:val="18"/>
        </w:rPr>
        <w:t>28=100 27=97 26=94 25=91 24=88 22=85 21=82 20=79 19=76 18=73 17=70 16=67 15=64 14=61 13=58 12=55 11=52 10 or below=5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b/>
        </w:rPr>
        <w:t>*</w:t>
      </w:r>
      <w:r>
        <w:rPr>
          <w:rFonts w:cs="Arial" w:ascii="Arial" w:hAnsi="Arial"/>
        </w:rPr>
        <w:t>Five points extra credit for turning in this rubric with your final draft!*</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37:00Z</dcterms:created>
  <dc:creator>GCISD</dc:creator>
  <dc:description/>
  <cp:keywords/>
  <dc:language>en-US</dc:language>
  <cp:lastModifiedBy>Grapevine Colleyville ISD</cp:lastModifiedBy>
  <dcterms:modified xsi:type="dcterms:W3CDTF">2010-03-23T13:26:00Z</dcterms:modified>
  <cp:revision>5</cp:revision>
  <dc:subject/>
  <dc:title>8th Grade Research Project</dc:title>
</cp:coreProperties>
</file>